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61F49"/>
  <w:body>
    <w:p>
      <w:pPr>
        <w:pStyle w:val="Normal"/>
        <w:jc w:val="center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795</wp:posOffset>
            </wp:positionH>
            <wp:positionV relativeFrom="paragraph">
              <wp:posOffset>635</wp:posOffset>
            </wp:positionV>
            <wp:extent cx="1409700" cy="14097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               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524375" cy="733425"/>
                <wp:effectExtent l="67310" t="734060" r="0" b="623570"/>
                <wp:wrapTight wrapText="bothSides">
                  <wp:wrapPolygon edited="0">
                    <wp:start x="-2" y="-9"/>
                    <wp:lineTo x="21602" y="-9"/>
                    <wp:lineTo x="-2" y="21609"/>
                    <wp:lineTo x="2897" y="18561"/>
                    <wp:lineTo x="7198" y="16523"/>
                    <wp:lineTo x="10800" y="16523"/>
                    <wp:lineTo x="14398" y="16523"/>
                    <wp:lineTo x="18700" y="18561"/>
                    <wp:lineTo x="21602" y="2160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48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owallia New" w:hAnsi="Browallia New" w:eastAsia="Browallia New" w:cs="Browallia New"/>
                                <w:lang w:val="en-US" w:bidi="hi-IN"/>
                              </w:rPr>
                              <w:t>Kali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26pt;margin-top:1.7pt;width:356.2pt;height:57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owallia New" w:hAnsi="Browallia New" w:eastAsia="Browallia New" w:cs="Browallia New"/>
                          <w:lang w:val="en-US" w:bidi="hi-IN"/>
                        </w:rPr>
                        <w:t>Kalim</w:t>
                      </w:r>
                    </w:p>
                  </w:txbxContent>
                </v:textbox>
                <v:path textpathok="t"/>
                <v:textpath on="t" fitshape="t" string="Kalim" style="font-family:&quot;Browallia New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I am fun, cool, happy and sporty.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I am little brother of Keagan.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5885</wp:posOffset>
            </wp:positionV>
            <wp:extent cx="4381500" cy="204787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 loves playing Xbox 360 and PS3 in my room.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 needs PS3 to play Modern Warfare 3 and Xbox 360.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99770</wp:posOffset>
            </wp:positionV>
            <wp:extent cx="3314700" cy="33147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=Who gives money when needed and lends games to my friend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86995</wp:posOffset>
            </wp:positionV>
            <wp:extent cx="3219450" cy="321945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 feels happy when I’m with my friends and angry when I’m in trouble.</w:t>
      </w:r>
    </w:p>
    <w:p>
      <w:pPr>
        <w:pStyle w:val="Normal"/>
        <w:rPr/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 fears sharks, lions and tigers.</w:t>
      </w:r>
    </w:p>
    <w:p>
      <w:pPr>
        <w:pStyle w:val="Normal"/>
        <w:rPr/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 would love to win Lotto, who would like another Xbox controller and a new computer.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00</wp:posOffset>
            </wp:positionH>
            <wp:positionV relativeFrom="paragraph">
              <wp:posOffset>327025</wp:posOffset>
            </wp:positionV>
            <wp:extent cx="4218305" cy="371221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 is a resident of Gills Road.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se last name is Maclou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  <w:t>Who loves building Lego, because it is fun and  chocolate because it has heaps of sugar and I LOVE sugar! Who needs paper to make paper planes, so I can fly them all around the house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color w:val="FF0000"/>
          <w:sz w:val="44"/>
          <w:szCs w:val="44"/>
        </w:rPr>
      </w:pPr>
      <w:r>
        <w:rPr>
          <w:rFonts w:eastAsia="PMingLiU;新細明體" w:cs="PMingLiU;新細明體" w:ascii="PMingLiU;新細明體" w:hAnsi="PMingLiU;新細明體"/>
          <w:color w:val="FF0000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1"/>
    <w:family w:val="roman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3:28:00Z</dcterms:created>
  <dc:creator>6g21</dc:creator>
  <dc:description/>
  <cp:keywords/>
  <dc:language>en-US</dc:language>
  <cp:lastModifiedBy>6g21</cp:lastModifiedBy>
  <dcterms:modified xsi:type="dcterms:W3CDTF">2012-03-26T01:11:00Z</dcterms:modified>
  <cp:revision>4</cp:revision>
  <dc:subject/>
  <dc:title>                            </dc:title>
</cp:coreProperties>
</file>